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7. lecke</w:t>
      </w:r>
    </w:p>
    <w:p>
      <w:pPr>
        <w:pStyle w:val="Normal"/>
        <w:rPr>
          <w:b/>
          <w:b/>
        </w:rPr>
      </w:pPr>
      <w:r>
        <w:rPr>
          <w:b/>
        </w:rPr>
        <w:t>Hazánk külpolitikája a Horthy-korszak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a leghűségesebb magyar város: </w:t>
      </w:r>
      <w:r>
        <w:rPr>
          <w:i/>
        </w:rPr>
        <w:t>1921-ben Sopronban népszavazást tartottak, amelynek értelmében a város és környéke, Magyarországhoz tartozik. Ezért nyerte el a Civitas fidelissima, a „leghűségesebb város”” címet. A képen a Hűségkapu látható, amely a Tűztoronyhoz tartozik. Felirata: A nemzet Sopronna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drawing>
          <wp:inline distT="0" distB="0" distL="0" distR="0">
            <wp:extent cx="1950085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</w:t>
      </w:r>
      <w:r>
        <w:rPr>
          <w:i/>
        </w:rPr>
        <w:drawing>
          <wp:inline distT="0" distB="0" distL="0" distR="0">
            <wp:extent cx="1631315" cy="257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kisantant: </w:t>
      </w:r>
      <w:r>
        <w:rPr>
          <w:i/>
        </w:rPr>
        <w:t>az első világháború után az antant támogatásával jött létre. Célja Magyarország megerősödésének és Ausztriával való egyesülésének megakadályozása volt. Tagjai: Csehszlovákia, Románia, Jugoszlávi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a Millerand-záradék: </w:t>
      </w:r>
      <w:r>
        <w:rPr>
          <w:i/>
        </w:rPr>
        <w:t xml:space="preserve">Millerand a trianoni békekonferencia elnöke volt. A békeszerződés mellé írt egy levelet, amelyben azt írta, hogy a határok békés kiigazítására még lesz lehetőség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barátsági szerződés: </w:t>
      </w:r>
      <w:r>
        <w:rPr>
          <w:i/>
        </w:rPr>
        <w:t>ha két ország ilyet köt, abban kifejezik egymás iránti békés szándékukat és együttműködési készségüket a gazdaságban, a politikában, a kultúrába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Daily Mail: </w:t>
      </w:r>
      <w:r>
        <w:rPr>
          <w:i/>
        </w:rPr>
        <w:t>= Napi Posta. Egy angol újság, 2 millió olvasója volt, amelynek tulajdonosa Lord Rothermere, Anglia harmadik leggazdagabb embere volt. 1927-ben cikksorozatot indított a Magyarországot Trianonnál ért igazságtalanságról „ Magyarország helye a Nap alatt” címmel. Később egyszer ezt írta: „ Két fiam esett el a háborúban. Nemes ideálokért áldozták életüket, nem azért, hogy egy dicső nemzetettel igaztalanul bánjanak. „</w:t>
      </w:r>
    </w:p>
    <w:p>
      <w:pPr>
        <w:pStyle w:val="Normal"/>
        <w:jc w:val="both"/>
        <w:rPr>
          <w:i/>
          <w:i/>
        </w:rPr>
      </w:pPr>
      <w:r>
        <w:rPr>
          <w:i/>
        </w:rPr>
        <w:t>Budapesten a Szabó Ervin-téren áll egy díszkút, melyet Szentgyörgyi István készített 1929-ben Lord Rothermere tiszteletére.</w:t>
      </w:r>
    </w:p>
    <w:p>
      <w:pPr>
        <w:pStyle w:val="Normal"/>
        <w:jc w:val="both"/>
        <w:rPr/>
      </w:pPr>
      <w:r>
        <w:rPr>
          <w:i/>
        </w:rPr>
        <w:drawing>
          <wp:inline distT="0" distB="0" distL="0" distR="0">
            <wp:extent cx="1905000" cy="261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</w:t>
      </w:r>
      <w:r>
        <w:rPr>
          <w:i/>
        </w:rPr>
        <w:drawing>
          <wp:inline distT="0" distB="0" distL="0" distR="0">
            <wp:extent cx="1947545" cy="2593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Berlin-Róma tengely: </w:t>
      </w:r>
      <w:r>
        <w:rPr>
          <w:i/>
        </w:rPr>
        <w:t>Gömbös Gyula nevezte el Németországot és Olaszországot tengelyhatalmaknak, mivel úgy vélte, hogy ők a „tengelyei” egy új világ megszületésé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Eucharisztikus kongresszus: </w:t>
      </w:r>
      <w:r>
        <w:rPr>
          <w:i/>
        </w:rPr>
        <w:t>1938-ban jelentős eseményre került sor hazánkban. Ekkor ünnepelték a Szent István-évet ( István 1038-ban halt meg, és ez volt a 900. évforduló ) Ebből az alkalomból az országban körbehordták a Szent Jobbot. A képen azt láthatjátok, amint a Szent Jobb megérkezik Zalaegerszegre. A menetben ott halad Teleki alispán, a háttérben pedig a feldíszített vasútállomás látható.</w:t>
      </w:r>
    </w:p>
    <w:p>
      <w:pPr>
        <w:pStyle w:val="Normal"/>
        <w:jc w:val="both"/>
        <w:rPr/>
      </w:pPr>
      <w:r>
        <w:rPr>
          <w:i/>
        </w:rPr>
        <w:drawing>
          <wp:inline distT="0" distB="0" distL="0" distR="0">
            <wp:extent cx="3884930" cy="2578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Ebben az évben eucharisztikus kongresszust rendeztek májusban ( az echurasztia az oltáriszentség, amelyet úrnapján ünnepélyesen körbehordanak ). A rendezvényen a pápát Pacelli bíboros képviselte. A fővárosban több rendezvényre került sor. Az egyik misén 500 000 ember vett részt. A gyermekek miséjén pedig 300 000 fiatal áldozott.</w:t>
      </w:r>
    </w:p>
    <w:p>
      <w:pPr>
        <w:pStyle w:val="Normal"/>
        <w:jc w:val="both"/>
        <w:rPr/>
      </w:pPr>
      <w:r>
        <w:rPr>
          <w:i/>
        </w:rPr>
        <w:drawing>
          <wp:inline distT="0" distB="0" distL="0" distR="0">
            <wp:extent cx="2005965" cy="273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</w:t>
      </w:r>
      <w:r>
        <w:rPr>
          <w:i/>
        </w:rPr>
        <w:drawing>
          <wp:inline distT="0" distB="0" distL="0" distR="0">
            <wp:extent cx="3203575" cy="2691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lecke tömör összefogla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Hazánk a trianoni békét követően elszigetelt kis országgá vált, amelyet fenyegetően körülvettek a kisantant országai: Csehszlovákia, Románia és Jugoszlávia. A korabeli magyar politika célja a revízió, vagyis a történelmi Magyarország területének ( vagy egy részének ) a visszaszerzése békés úton. Erre azonban nem volt esély.</w:t>
      </w:r>
    </w:p>
    <w:p>
      <w:pPr>
        <w:pStyle w:val="Normal"/>
        <w:jc w:val="both"/>
        <w:rPr>
          <w:i/>
          <w:i/>
        </w:rPr>
      </w:pPr>
      <w:r>
        <w:rPr>
          <w:i/>
        </w:rPr>
        <w:t>1922-ben hazánkat felvették a Népszövetségbe, ezzel valamelyest csökkent elszigeteltségünk. 1927-ben Lord Rothermere cikksorozata némi reményt adott, de kiderült, hogy ettől sem változik semmi. Ekkor látszott, hogy a nyugat nem támogat minket, tehát a  csalódott országokkal kell szorosabb együttműködésre lépnünk. A következő országokkal kötöttünk szerződést:</w:t>
      </w:r>
    </w:p>
    <w:p>
      <w:pPr>
        <w:pStyle w:val="Normal"/>
        <w:jc w:val="both"/>
        <w:rPr>
          <w:i/>
          <w:i/>
        </w:rPr>
      </w:pPr>
      <w:r>
        <w:rPr>
          <w:i/>
        </w:rPr>
        <w:t>1927 Olaszország</w:t>
      </w:r>
    </w:p>
    <w:p>
      <w:pPr>
        <w:pStyle w:val="Normal"/>
        <w:jc w:val="both"/>
        <w:rPr>
          <w:i/>
          <w:i/>
        </w:rPr>
      </w:pPr>
      <w:r>
        <w:rPr>
          <w:i/>
        </w:rPr>
        <w:t>1931 Ausztria</w:t>
      </w:r>
    </w:p>
    <w:p>
      <w:pPr>
        <w:pStyle w:val="Normal"/>
        <w:jc w:val="both"/>
        <w:rPr>
          <w:i/>
          <w:i/>
        </w:rPr>
      </w:pPr>
      <w:r>
        <w:rPr>
          <w:i/>
        </w:rPr>
        <w:t>1933 Németország ( Gömbös Gyula az elsők között gratulált Hitlernek kancellárrá választása alkalmából )</w:t>
      </w:r>
    </w:p>
    <w:p>
      <w:pPr>
        <w:pStyle w:val="Normal"/>
        <w:jc w:val="both"/>
        <w:rPr>
          <w:i/>
          <w:i/>
        </w:rPr>
      </w:pPr>
      <w:r>
        <w:rPr>
          <w:i/>
        </w:rPr>
        <w:t>A harmincas évek közepétől két fő szövetségesünk Olaszország és Németország lett.</w:t>
      </w:r>
    </w:p>
    <w:p>
      <w:pPr>
        <w:pStyle w:val="Normal"/>
        <w:jc w:val="both"/>
        <w:rPr>
          <w:i/>
          <w:i/>
        </w:rPr>
      </w:pPr>
      <w:r>
        <w:rPr>
          <w:i/>
        </w:rPr>
        <w:t>1938-ban került sor a Szent István évre, amelynek keretében az országban körbehordozták a Szent Jobbot és hazánkban rendezték meg az eucharisztikus világkongresszus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ben különbözött a Trianon utáni Magyarország helyzete a korábbi koroktól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üggetlenek voltunk ugyan, de megcsonkítva, és ellenséges országokkal körülvév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volt a külpolitika legfőbb törekvése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vízió. Egyesek teljes revíziót, mások részleges revíziót akartak, de abban mindenki egyetértett, hogy ez a helyzet nem tarthat örökké. A revízió esélye azonban csekély volt, mert nem volt szövetségesünk, nem volt katonai erőnk és nem volt elég politikai befolyásunk se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sonlítsd össze a bethleni és a gömbösi külpolitiká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Bethlen nyugatbarát, békés revízióra készül.</w:t>
      </w:r>
    </w:p>
    <w:p>
      <w:pPr>
        <w:pStyle w:val="Normal"/>
        <w:jc w:val="both"/>
        <w:rPr>
          <w:i/>
          <w:i/>
        </w:rPr>
      </w:pPr>
      <w:r>
        <w:rPr>
          <w:i/>
        </w:rPr>
        <w:t>Gömbös fasiszta barát, katonatiszt lévén nem zárkózik el egy esetlegesen erélyesebb fellépéstől se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volt az oka kettőjük eltérő gondolkodásának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Gömbös csalódott a nyugatiakban. Közben pedig megerősödött Olaszország és Németorszá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ért nem tűnt veszélyesnek a fasiszta országokkal való kapcsolat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Ekkor ezek az országok még nem készültek nyíltan háború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58:00Z</dcterms:created>
  <dc:creator>Kocsis Csaba</dc:creator>
  <dc:description/>
  <cp:keywords/>
  <dc:language>en-US</dc:language>
  <cp:lastModifiedBy>Kocsis Csaba</cp:lastModifiedBy>
  <dcterms:modified xsi:type="dcterms:W3CDTF">2010-11-28T18:10:00Z</dcterms:modified>
  <cp:revision>9</cp:revision>
  <dc:subject/>
  <dc:title>17</dc:title>
</cp:coreProperties>
</file>